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3562200"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145508153"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80638105"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81427940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56789227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14742543"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21873916"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93891186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966767611"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9929619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9535400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65484587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450915"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7827685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8852774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34548027"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9149146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42407084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2610790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487795456"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246872961"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750298158"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200567508"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798897373"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63789574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924595783"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89900415"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10638079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499069005"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502312762"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106207392"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418806059"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379690173"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7151542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28550752"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41306513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27509453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768356703"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717893572"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556941126"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96118037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149497146"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71836123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375493480"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410413506"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